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25"/>
        <w:jc w:val="center"/>
        <w:rPr>
          <w:rFonts w:ascii="Traditional Arabic;Traditional Arabic" w:hAnsi="Traditional Arabic;Traditional Arabic" w:cs="Traditional Arabic;Traditional Arabic"/>
          <w:b/>
          <w:b/>
          <w:bCs/>
          <w:color w:val="FF0000"/>
          <w:sz w:val="38"/>
          <w:szCs w:val="38"/>
        </w:rPr>
      </w:pPr>
      <w:r>
        <w:rPr>
          <w:rFonts w:ascii="Traditional Arabic;Traditional Arabic" w:hAnsi="Traditional Arabic;Traditional Arabic"/>
          <w:b/>
          <w:b/>
          <w:bCs/>
          <w:color w:val="FF0000"/>
          <w:sz w:val="38"/>
          <w:sz w:val="38"/>
          <w:szCs w:val="38"/>
          <w:rtl w:val="true"/>
        </w:rPr>
        <w:t>المحرر في الحديث</w:t>
      </w:r>
      <w:r>
        <w:rPr>
          <w:rFonts w:ascii="Traditional Arabic;Traditional Arabic" w:hAnsi="Traditional Arabic;Traditional Arabic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;Traditional Arabic" w:ascii="Traditional Arabic;Traditional Arabic" w:hAnsi="Traditional Arabic;Traditional Arabic"/>
          <w:b/>
          <w:bCs/>
          <w:color w:val="0000FF"/>
          <w:sz w:val="38"/>
          <w:szCs w:val="38"/>
          <w:rtl w:val="true"/>
        </w:rPr>
        <w:t>(</w:t>
      </w:r>
      <w:r>
        <w:rPr>
          <w:rFonts w:cs="Traditional Arabic;Traditional Arabic" w:ascii="Traditional Arabic;Traditional Arabic" w:hAnsi="Traditional Arabic;Traditional Arabic"/>
          <w:b/>
          <w:bCs/>
          <w:color w:val="0000FF"/>
          <w:sz w:val="38"/>
          <w:szCs w:val="38"/>
        </w:rPr>
        <w:t>2</w:t>
      </w:r>
      <w:r>
        <w:rPr>
          <w:rFonts w:cs="Traditional Arabic;Traditional Arabic" w:ascii="Traditional Arabic;Traditional Arabic" w:hAnsi="Traditional Arabic;Traditional Arabic"/>
          <w:b/>
          <w:bCs/>
          <w:color w:val="0000FF"/>
          <w:sz w:val="38"/>
          <w:szCs w:val="38"/>
          <w:rtl w:val="true"/>
        </w:rPr>
        <w:t>)</w:t>
      </w:r>
    </w:p>
    <w:p>
      <w:pPr>
        <w:pStyle w:val="Normal"/>
        <w:ind w:left="0" w:right="0" w:firstLine="425"/>
        <w:jc w:val="center"/>
        <w:rPr>
          <w:rFonts w:ascii="Traditional Arabic;Traditional Arabic" w:hAnsi="Traditional Arabic;Traditional Arabic" w:cs="Traditional Arabic;Traditional Arabic"/>
          <w:b/>
          <w:b/>
          <w:bCs/>
          <w:color w:val="0000FF"/>
          <w:sz w:val="38"/>
          <w:szCs w:val="38"/>
        </w:rPr>
      </w:pPr>
      <w:r>
        <w:rPr>
          <w:rFonts w:ascii="Traditional Arabic;Traditional Arabic" w:hAnsi="Traditional Arabic;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;Traditional Arabic" w:hAnsi="Traditional Arabic;Traditional Arabic"/>
          <w:b/>
          <w:b/>
          <w:bCs/>
          <w:color w:val="0000FF"/>
          <w:sz w:val="38"/>
          <w:sz w:val="38"/>
          <w:szCs w:val="38"/>
          <w:rtl w:val="true"/>
        </w:rPr>
        <w:t>التاسع</w:t>
      </w:r>
    </w:p>
    <w:p>
      <w:pPr>
        <w:pStyle w:val="Normal"/>
        <w:ind w:left="0" w:right="0" w:firstLine="425"/>
        <w:jc w:val="right"/>
        <w:rPr/>
      </w:pPr>
      <w:r>
        <w:rPr>
          <w:rFonts w:ascii="Traditional Arabic;Traditional Arabic" w:hAnsi="Traditional Arabic;Traditional Arabic"/>
          <w:b/>
          <w:b/>
          <w:bCs/>
          <w:color w:val="538135"/>
          <w:sz w:val="24"/>
          <w:sz w:val="24"/>
          <w:szCs w:val="24"/>
          <w:rtl w:val="true"/>
        </w:rPr>
        <w:t>معالي الشيخ</w:t>
      </w:r>
      <w:r>
        <w:rPr>
          <w:rFonts w:cs="Traditional Arabic;Traditional Arabic" w:ascii="Traditional Arabic;Traditional Arabic" w:hAnsi="Traditional Arabic;Traditional Arabic"/>
          <w:b/>
          <w:bCs/>
          <w:color w:val="538135"/>
          <w:sz w:val="24"/>
          <w:szCs w:val="24"/>
          <w:rtl w:val="true"/>
        </w:rPr>
        <w:t xml:space="preserve">: </w:t>
      </w:r>
      <w:r>
        <w:rPr>
          <w:rFonts w:ascii="Traditional Arabic;Traditional Arabic" w:hAnsi="Traditional Arabic;Traditional Arabic"/>
          <w:b/>
          <w:b/>
          <w:bCs/>
          <w:color w:val="538135"/>
          <w:sz w:val="24"/>
          <w:sz w:val="24"/>
          <w:szCs w:val="24"/>
          <w:rtl w:val="true"/>
        </w:rPr>
        <w:t>د</w:t>
      </w:r>
      <w:r>
        <w:rPr>
          <w:rFonts w:cs="Traditional Arabic;Traditional Arabic" w:ascii="Traditional Arabic;Traditional Arabic" w:hAnsi="Traditional Arabic;Traditional Arabic"/>
          <w:b/>
          <w:bCs/>
          <w:color w:val="538135"/>
          <w:sz w:val="24"/>
          <w:szCs w:val="24"/>
          <w:rtl w:val="true"/>
        </w:rPr>
        <w:t xml:space="preserve">. </w:t>
      </w:r>
      <w:r>
        <w:rPr>
          <w:rFonts w:ascii="Traditional Arabic;Traditional Arabic" w:hAnsi="Traditional Arabic;Traditional Arabic"/>
          <w:b/>
          <w:b/>
          <w:bCs/>
          <w:color w:val="538135"/>
          <w:sz w:val="24"/>
          <w:sz w:val="24"/>
          <w:szCs w:val="24"/>
          <w:rtl w:val="true"/>
        </w:rPr>
        <w:t>سعد بن ناصر الشثري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سل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ُ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ُحرَّ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لحاف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وك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ا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ّ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تفض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يخ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ور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ِّ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ُم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طِيّ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ضِ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تْ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مَرَ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أ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ُخْرِجَهُ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ِطْر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أَضْحَى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الْعَوَاتِق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لْحُيَّض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ذَوَا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خُدُورِ</w:t>
      </w:r>
      <w:r>
        <w:rPr>
          <w:color w:val="0000FF"/>
          <w:rtl w:val="true"/>
          <w:lang w:bidi="ar-EG"/>
        </w:rPr>
        <w:t xml:space="preserve">, </w:t>
      </w:r>
      <w:r>
        <w:rPr>
          <w:color w:val="0000FF"/>
          <w:rtl w:val="true"/>
          <w:lang w:bidi="ar-EG"/>
        </w:rPr>
        <w:t>فَأَ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حُيَّض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يَعْتَزِلْ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لَا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يَشْهَدْ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خَيْ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دَعْو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ُسْلِمِين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ُلْت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ي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color w:val="0000FF"/>
          <w:rtl w:val="true"/>
          <w:lang w:bidi="ar-EG"/>
        </w:rPr>
        <w:t xml:space="preserve">, </w:t>
      </w:r>
      <w:r>
        <w:rPr>
          <w:color w:val="0000FF"/>
          <w:rtl w:val="true"/>
          <w:lang w:bidi="ar-EG"/>
        </w:rPr>
        <w:t>إِحْدَا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كُو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ِلْبَابٌ؟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ِتُلْبِسْ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ُخْتُ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جِلْبَابَهَا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للَّفْظ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مسلم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قَالَتْ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مَرَ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ظاه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ف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ف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هو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جب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يا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عضُ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بَّ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َمَ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ب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ُئِ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و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خَمْس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َلَوَات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يَوْم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لَّيْلَةِ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2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Fonts w:ascii="Traditional Arabic;Traditional Arabic" w:hAnsi="Traditional Arabic;Traditional Arabic"/>
          <w:b/>
          <w:b/>
          <w:bCs/>
          <w:sz w:val="34"/>
          <w:sz w:val="34"/>
          <w:u w:val="dotDash" w:color="FF0000"/>
          <w:rtl w:val="true"/>
          <w:lang w:bidi="ar-EG"/>
        </w:rPr>
        <w:t>وآخرون 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و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اي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َمَ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موع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م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َّة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أ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ُخْرِجَهُ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ِطْر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أَضْحَى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هب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ط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ط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ضح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ْعَوَاتِق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ا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ِنِّ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الْحُيَّض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ضِ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ذَوَا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خُدُور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ابَّ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ثله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ست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روج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ذر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ِدرِ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أَ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حُيَّض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ُيَّ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مِر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عتزِل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وط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َ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ض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لِّ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َ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قولُ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يَعْتَزِلْ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لَاة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أت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رد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استُ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ِض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رَ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اظِ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يَعْتَزِلْ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ُصَلَّى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ض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ن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ُحِلّ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مَسْجِد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حَائِض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جُنُبٍ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3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يا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و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َّبث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يَشْهَدْ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خَيْر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ضر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ُطب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عظ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ستفد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ِه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لا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خي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وعِظَ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ث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لاتِه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دَعْو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ُسْلِمِين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َشهد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ع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َ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ُطب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ي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مل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عظ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ء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َ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ع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وقولُ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دَعْو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ُسْلِمِين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حتم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تأمِينِه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تم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و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فعو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دع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لمُسلِمين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قُلْت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ي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إِحْدَا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كُو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ِلْبَابٌ؟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ر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لباب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باء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م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ِلحَف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َ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ه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بو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بس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بابَ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علم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ب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بَس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وج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ج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دل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يُّه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َّبِيّ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ُل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ّأَزْوَاجِ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بَنَاتِ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نِسَاء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ُؤْمِن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ُدْن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هِ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ِ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َلَابِيبِهِنّ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أحزاب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59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الْقَوَاعِد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ِ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ِّسَاء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ات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رْج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ِكَاح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َلَيْس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هِ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ُنَاح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ضَعْ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ثِيَابَهُ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َيْر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ُتَبَرِّجَات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زِينَة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نور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60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ر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ثِّي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جلب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و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إِحْدَا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كُو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ِلْبَابٌ؟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ِتُلْبِسْ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ُخْتُ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جِلْبَابَهَ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ب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خرج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ب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ا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ن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ِ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ِتُلْبِسْ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ُخْتُ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جِلْبَابَهَ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شتر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ت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با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م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ضِ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هُ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كْر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عُم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صَلُّو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ِيدَي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بْ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خُطْبَةِ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Fonts w:ascii="Traditional Arabic;Traditional Arabic" w:hAnsi="Traditional Arabic;Traditional Arabic"/>
          <w:b/>
          <w:b/>
          <w:bCs/>
          <w:sz w:val="34"/>
          <w:sz w:val="34"/>
          <w:u w:val="dotDash" w:color="FF0000"/>
          <w:rtl w:val="true"/>
          <w:lang w:bidi="ar-EG"/>
        </w:rPr>
        <w:t>في هذا الحدي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ُطب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تدأ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ُطبَ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لح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سقاء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ث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َّت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ت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قَبْ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خُطْبَة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ظاه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ُطب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ر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بتا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ل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خَطَ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ِن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جا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َطَ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َطَ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ب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ل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اس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ُمُع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ل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ارَ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واتُ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ه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بو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ؤثَر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كتف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طب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ٍ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ةَ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ْخُطْبَة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غر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بَّاس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ضِ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هُمَا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وْ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ِطْر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ْعَتَي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صَ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بْلَ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عْدَهَ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ت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ِسَاء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مَع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لَال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أَمَرَهُ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الصَّدَقَة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جَعَلْ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لْقِين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ُلْق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رْأَ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ُرْصَه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سِخَابَهَا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ُخَار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مُسل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عِنْدَه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خَرَج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وْ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ضْح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أَو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طْرٍ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فَ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ْعَتَيْن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صَ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بْلَ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عْدَهَ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ت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ِسَاء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مَع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لَال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أَمَرَهُ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الصَّدَقَة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جَعَلَ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َرْأَ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ُلْق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ُرْصَه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ِخَابَها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وْ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ِطْر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ر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رَكْعَتَيْن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ع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َّاه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َّ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كعتي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ت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ؤ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رب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ع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كعتينِ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Fonts w:ascii="Traditional Arabic;Traditional Arabic" w:hAnsi="Traditional Arabic;Traditional Arabic"/>
          <w:b/>
          <w:b/>
          <w:bCs/>
          <w:sz w:val="34"/>
          <w:sz w:val="34"/>
          <w:u w:val="dotDash" w:color="FF0000"/>
          <w:rtl w:val="true"/>
          <w:lang w:bidi="ar-EG"/>
        </w:rPr>
        <w:t>الظَّاهرُ أنَّه يفعلها بركعتين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اثِ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اء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صوص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كعتين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صَ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بْلَ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عْدَهَ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وط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مُ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ِفاق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ِّ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ل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ُست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زل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ِّ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عت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ر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ل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ظَّاه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ل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ُح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ون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نَّ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صَ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بْلَ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عْدَهَ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ظَّاه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ُشر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د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لي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ُصُوصيِّ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ثب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ات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ت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ِسَاء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ذ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َطَ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جالَ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ت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ِسَاءَ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ك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اخر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اس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اة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يد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مَع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لَال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َ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ط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ز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ط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ج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أَمَرَهُ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الصَّدَقَة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غَّبه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ه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ُّع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جَعَلْ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لْقِين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لق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دق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م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دقات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تُلْق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رْأَ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ُرْصَه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خُرص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و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ُل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ذُ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ِّ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حَلَق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سِخَابَهَ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ر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ِلاد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د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َرز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ط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ِخَ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ب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ُخَار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مُسل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عِنْدَ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خَرَج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وْ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ضْح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أَو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طْرٍ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فَ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ْعَتَيْن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صَ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بْلَ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عْدَهَ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واي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ُخ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ط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واي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ل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ك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ط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ضح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َ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َومي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شر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م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َ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يا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ص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فل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إِن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َّه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بْدَلَ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هِ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خَيْر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هُمَا</w:t>
      </w:r>
      <w:r>
        <w:rPr>
          <w:color w:val="008000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يَوْم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فِطْرِ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يَوْم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نَّحْرِ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4"/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ب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حَمَّ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قيل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طَ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سَار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عي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خُدْر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صَلّ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بْ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ِيْ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شَيْئً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إِ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ج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نْزِل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ْعَتَيْنِ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اجَهْ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وابْ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قيل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خْتَلَف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ؤك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بَ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ر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ّ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فَّ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َل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نا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َّ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ثبُ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ل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َل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ك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ظَّ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ِّ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نّ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ِع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مْرِ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شُعَيْب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ِيه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دِّهِ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كَبّ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ِيْ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ِنْتَي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ش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َكْبِيرَةً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بْع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ُولَى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خَمْس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آخِرَة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صَ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بْلَ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عْدَهَا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حْم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هَذ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فظُه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أَن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ذهَب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َذَا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اوُ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لَفظُه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التَّكْبِير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فِطْر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بْع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أولَى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خَمْس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آخِرَةِ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ْقِرَاءَة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َعْدَهُ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كِلْتَيهِمَا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نَق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تِّرْمِذ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ُخَار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ّ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حَّح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َذ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حَدِيث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ر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و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ؤد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كعتي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ا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ر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َّكع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ج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ِّ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ن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وق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ق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ات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الَ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كَبّ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ِيْ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ِنْتَي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ش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َكْبِيرَةً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إم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ن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ُكبِّ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كبِّ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جوج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كَبّ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ِيْد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و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ِنْتَي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ش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َكْبِيرَةً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كبِي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ر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سَبْع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ُولَى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م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كب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ب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َمِ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رامِ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افع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ب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ر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ن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اف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ضمِّ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بير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رام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لأُولَى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ك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خَمْس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آخِرَة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كع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خَمْس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تَّف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س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يَنتظ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بير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َّ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َمِ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بّ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رَج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صَ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بْلَ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عْدَهَ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َ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ن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Fonts w:ascii="Traditional Arabic;Traditional Arabic" w:hAnsi="Traditional Arabic;Traditional Arabic"/>
          <w:b/>
          <w:b/>
          <w:bCs/>
          <w:sz w:val="34"/>
          <w:sz w:val="34"/>
          <w:u w:val="dotDash" w:color="FF0000"/>
          <w:rtl w:val="true"/>
          <w:lang w:bidi="ar-EG"/>
        </w:rPr>
        <w:t>وهنا مسأل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ُلِّ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ج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صا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ر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ي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افعيُّ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ي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ُ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مَنشَأ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فع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ق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هي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وسَّ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عل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ق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هي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وسَّعِ؟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لع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ا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ق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هي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وسَّع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رَج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الْقِرَاءَ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عْدَهُ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ِلْتَيهِمَ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َ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ر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اء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كبير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بي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ب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تْبَة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م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خَطَّاب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سَأ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قِ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َّيْثِيّ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قْرَأ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َضْح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لفِطْرِ؟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قْرَأ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ه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ـ</w:t>
      </w:r>
      <w:r>
        <w:rPr>
          <w:color w:val="FF0000"/>
          <w:rtl w:val="true"/>
          <w:lang w:bidi="ar-EG"/>
        </w:rPr>
        <w:t>﴿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الْقُرْآ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َجِيد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﴾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</w:t>
      </w:r>
      <w:r>
        <w:rPr>
          <w:color w:val="FF0000"/>
          <w:rtl w:val="true"/>
          <w:lang w:bidi="ar-EG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  <w:lang w:bidi="ar-EG"/>
        </w:rPr>
        <w:t>اقْتَرَبَت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َّاعَة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انشَق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قَمَر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سلم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قِ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سْمُه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الْحَارِث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وْف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م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خَطَّاب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سَأ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قِ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َّيْثِيّ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َاض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سأ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ض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َفِي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قولُ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َان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م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ُف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ِمرَا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كرار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قْرَأ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همَ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طر</w:t>
      </w:r>
      <w:r>
        <w:rPr>
          <w:rtl w:val="true"/>
          <w:lang w:bidi="ar-EG"/>
        </w:rPr>
        <w:t>. (</w:t>
      </w:r>
      <w:r>
        <w:rPr>
          <w:rtl w:val="true"/>
          <w:lang w:bidi="ar-EG"/>
        </w:rPr>
        <w:t>بـ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ق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الْقُرْآ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َجِيد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color w:val="FF0000"/>
          <w:rtl w:val="true"/>
          <w:lang w:bidi="ar-EG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  <w:lang w:bidi="ar-EG"/>
        </w:rPr>
        <w:t>اقْتَرَبَت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َّاعَة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انشَق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قَمَر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َ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ر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اء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خب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ابر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إِ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وْ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ِيْ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الف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طَّرِيقَ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ُخَار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إِ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وْ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ِيْ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الف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طَّرِيق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ري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َهَ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َف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ريق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Fonts w:ascii="Traditional Arabic;Traditional Arabic" w:hAnsi="Traditional Arabic;Traditional Arabic"/>
          <w:b/>
          <w:b/>
          <w:bCs/>
          <w:sz w:val="34"/>
          <w:sz w:val="34"/>
          <w:u w:val="dotDash" w:color="FF0000"/>
          <w:rtl w:val="true"/>
          <w:lang w:bidi="ar-EG"/>
        </w:rPr>
        <w:t>وقد اختَلَفَ العلماءُ في المعنى في هذا، فقال طائف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كثُ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َكثُ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Fonts w:ascii="Traditional Arabic;Traditional Arabic" w:hAnsi="Traditional Arabic;Traditional Arabic"/>
          <w:b/>
          <w:b/>
          <w:bCs/>
          <w:sz w:val="34"/>
          <w:sz w:val="34"/>
          <w:u w:val="dotDash" w:color="FF0000"/>
          <w:rtl w:val="true"/>
          <w:lang w:bidi="ar-EG"/>
        </w:rPr>
        <w:t>وقال آخر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را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هنِّئ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Fonts w:ascii="Traditional Arabic;Traditional Arabic" w:hAnsi="Traditional Arabic;Traditional Arabic"/>
          <w:b/>
          <w:b/>
          <w:bCs/>
          <w:sz w:val="34"/>
          <w:sz w:val="34"/>
          <w:u w:val="dotDash" w:color="FF0000"/>
          <w:rtl w:val="true"/>
          <w:lang w:bidi="ar-EG"/>
        </w:rPr>
        <w:t>وقال آخر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را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كثُ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ِقا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شه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َّاع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ِيَامَ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ائِش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ضِ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تْ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دَخ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عِنْد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ارِيَتَا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ُغنِّيَا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غِنَ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ُعَاث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اضْطَج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ِرَاش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حَوّ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جْهَه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دخ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كْر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انْتَهَرَنِي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مِزْمَارَ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شَّيْطَا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ِنْد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؟</w:t>
      </w:r>
      <w:r>
        <w:rPr>
          <w:color w:val="0000FF"/>
          <w:rtl w:val="true"/>
          <w:lang w:bidi="ar-EG"/>
        </w:rPr>
        <w:t xml:space="preserve">! </w:t>
      </w:r>
      <w:r>
        <w:rPr>
          <w:color w:val="0000FF"/>
          <w:rtl w:val="true"/>
          <w:lang w:bidi="ar-EG"/>
        </w:rPr>
        <w:t>فَأَقْب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دَعْهُمَا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لَ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َف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َمَزْتُهُ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خَرَجَتَ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وْ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ِيْ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لْعَب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ُّودَا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الدَّرَق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حِرَاب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إِ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أَل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إِ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تَشْتَهِي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نْظُرِينَ؟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ُلْت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نَعَمْ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أَقَامَن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اءَهُ</w:t>
      </w:r>
      <w:r>
        <w:rPr>
          <w:color w:val="0000FF"/>
          <w:rtl w:val="true"/>
          <w:lang w:bidi="ar-EG"/>
        </w:rPr>
        <w:t>,</w:t>
      </w:r>
      <w:r>
        <w:rPr>
          <w:color w:val="0000FF"/>
          <w:rtl w:val="true"/>
          <w:lang w:bidi="ar-EG"/>
        </w:rPr>
        <w:t>خَدّ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دِّهِ</w:t>
      </w:r>
      <w:r>
        <w:rPr>
          <w:color w:val="0000FF"/>
          <w:rtl w:val="true"/>
          <w:lang w:bidi="ar-EG"/>
        </w:rPr>
        <w:t>,</w:t>
      </w:r>
      <w:r>
        <w:rPr>
          <w:color w:val="0000FF"/>
          <w:rtl w:val="true"/>
          <w:lang w:bidi="ar-EG"/>
        </w:rPr>
        <w:t>وَ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قُول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دُونَ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َن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رْفِدَةَ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ت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ذ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لَل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حَسْبُكِ؟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ُلْت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نَعَمْ</w:t>
      </w:r>
      <w:r>
        <w:rPr>
          <w:color w:val="0000FF"/>
          <w:rtl w:val="true"/>
          <w:lang w:bidi="ar-EG"/>
        </w:rPr>
        <w:t xml:space="preserve">,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اذْهَبِي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دَخ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عِنْد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ارِيَتَان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حتم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صغير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ا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ملوكتا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تُغنِّيَان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ِّل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وت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ظِمَ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بِغِنَ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ُعَاث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بُعاث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ك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هل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صا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و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َ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ك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عا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س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ت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يت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غنِّ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عا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الت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اضْطَجَع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عَ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فِرَاش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حَوّ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جْهَ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ِن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َ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يا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م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عازِفِ،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حَوّ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جْهَ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تي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يتينِ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دخ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كْر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الت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انْتَهَرَنِي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َّ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وت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ك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َون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ق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مِزْمَارَ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شَّيْطَا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ِنْد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؟</w:t>
      </w:r>
      <w:r>
        <w:rPr>
          <w:color w:val="0000FF"/>
          <w:rtl w:val="true"/>
          <w:lang w:bidi="ar-EG"/>
        </w:rPr>
        <w:t>!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ر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ِناءِ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أَقْب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دَعْهُمَا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ح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ح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ح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َّ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عا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ز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َّ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تَث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تَث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ِ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الت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لَ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َفَل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يحتم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ظَّ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ت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لَ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َف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َمَزْتُهُ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خَرَجَتَ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جاري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َ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تر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ِ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وْ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ِيْد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ع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ظه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ح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ان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يَلْعَب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ُّودَا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الدَّرَق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حِرَاب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ِرَاب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َّر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ُر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وض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ِل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شب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إِ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تَشْتَهِي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نْظُرِينَ؟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ع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َ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ع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دو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ِلا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ش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إِ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أَل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إِ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تَشْتَهِي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نْظُرِينَ؟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ِّج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عبِ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وهِ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صي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ُلْت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نَعَمْ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تَه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ُر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َّهو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ح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لح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ج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ُلْت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نَعَمْ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أَقَامَن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اءَهُ</w:t>
      </w:r>
      <w:r>
        <w:rPr>
          <w:color w:val="0000FF"/>
          <w:rtl w:val="true"/>
          <w:lang w:bidi="ar-EG"/>
        </w:rPr>
        <w:t>,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دّ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دِّهِ</w:t>
      </w:r>
      <w:r>
        <w:rPr>
          <w:color w:val="0000FF"/>
          <w:rtl w:val="true"/>
          <w:lang w:bidi="ar-EG"/>
        </w:rPr>
        <w:t>,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قُول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دُونَ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َن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رْفِدَةَ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ك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حَت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ذ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لَلْت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طالعتِ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ؤيَتِ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حَسْبُكِ؟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هد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يكِ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َك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يكِ؟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ُ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قُلْت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نَعَمْ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كفين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اذْهَبِي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إ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َالَك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ق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شاهِدَ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ؤل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تَغَنَّ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غنَ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ُعاث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ت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بَاب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مْنَع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ِبْسُ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كْر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يْس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َذَلِكَ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ب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َحْم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َنْم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أَشْعَر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حَدَّثَن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امر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أَ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الكِ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ْأَشْعَرِيّ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َذَبَنِي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سَمِ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يَقُول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يَكُونَن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ُمَّت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قْوَام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سْتَحِلُّو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حِ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حَرِيرَ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ْخَمْ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ْمَعَازِفَ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َيَنْزِلَن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قْوَام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جَنْب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لَم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رُوح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لَيْهِ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سَارِح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هُمْ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أْتِيه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حَاجَةٍ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يَقُولُوا</w:t>
      </w:r>
      <w:r>
        <w:rPr>
          <w:color w:val="008000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ارْجِع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يْن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غَدً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يُبَيِّتُهُ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يَضَع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عِلْمَ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يمْسَخ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آخَرِيْ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ِرَدَ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خَنَازِي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وْ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قِيَامَةِ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ُخَار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َعْلِيق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جْزُوم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هِ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ِشَا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مَّار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حَدَّث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دَقَ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ْ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الِد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ب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َحْم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زِيد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طِيّ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يس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بْ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َحْم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َنْم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تِفَات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زْم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دّ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زَعْم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ّ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نْقَطِع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ي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ُخَار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هِشَام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قَد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ِسْمَاعِيل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لبَرْقَان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حِيْحَيْهِ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ُخَرَّجَي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حِيح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هَذ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إِسْنَاد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َفْظهمَا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يَأْتِيْه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جُل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حَاجَةٍ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ِوَايَةٍ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يَأْتِيْه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طَالِب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اجَةٍ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ِوَايَةٍ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حَدَّثَن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امر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َشْعَر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شُكّ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طَّبَرَان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وس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هْل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جَون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بَصْرِيّ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ِشَام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اوُ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لَفظُه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يَكُونَن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ُمَّت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قْوام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سْتَحِلُّو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خَز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ْحَرِيرَ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ذَك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َلَامً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يُمْسَخ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هُ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آخَرِي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ِرَدَ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خَنَازِي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وْم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قِيَامَةِ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الخَز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نَا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نَوع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حَرِير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ِّ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بَاب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مْنَع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ِبْسُ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كْر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يْس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َذَلِك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أص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بِس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ح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َاهر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رِ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ِّ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ب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حْمَ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َنْ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أَشْعَرِ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حَدَّثَن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امر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أَ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الكِ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ْأَشْعَرِيّ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حاب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َذَبَنِي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واي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سَمِ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يَقُول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يَكُونَن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ُمَّتِي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حد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أَقْوَامٌ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م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يَسْتَحِلُّو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حِ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حَرِيرَ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ْخَمْ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ْمَعَازِف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ِر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ج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الخَز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قالَ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يَسْتَحِلُّو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حِ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حَرِير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لو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حلا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ن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85" w:right="0" w:hanging="360"/>
        <w:jc w:val="both"/>
        <w:rPr>
          <w:lang w:bidi="ar-EG"/>
        </w:rPr>
      </w:pPr>
      <w:r>
        <w:rPr>
          <w:rtl w:val="true"/>
          <w:lang w:bidi="ar-EG"/>
        </w:rPr>
        <w:t>بفع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َّ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ص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85" w:right="0" w:hanging="360"/>
        <w:jc w:val="both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عتقا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ح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ال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>
          <w:lang w:bidi="ar-EG"/>
        </w:rPr>
      </w:pPr>
      <w:r>
        <w:rPr>
          <w:rtl w:val="true"/>
          <w:lang w:bidi="ar-EG"/>
        </w:rPr>
        <w:t>قالَ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الحِ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حَرِيرَ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ْخَمْ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ْمَعَازِف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َ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خذ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ج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ُب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ز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َ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ز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َاهرُ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ِعمَ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را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َ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يا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َّ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ئ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ضر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ف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ِّس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لَيَنْزِلَن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قْوَام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جَنْب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لَم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رُوح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لَيْهِ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سَارِح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هُمْ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لَيَنْزِلَن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قْوَام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جَنْب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لَمٍ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ن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يَرُوح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لَيْهِ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سَارِح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هُمْ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و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هائ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رَعْي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نامِهم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سَارِحَةٍ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غن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ع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يَرُوح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لَيْهِ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سَارِح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هُمْ</w:t>
      </w:r>
      <w:r>
        <w:rPr>
          <w:color w:val="008000"/>
          <w:rtl w:val="true"/>
          <w:lang w:bidi="ar-EG"/>
        </w:rPr>
        <w:t>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أْتِيه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حَاجَةٍ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اجَات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ستح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ِ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لَحِق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كمُه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يَقُولُوا</w:t>
      </w:r>
      <w:r>
        <w:rPr>
          <w:color w:val="008000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ارْجِع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يْن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غَدً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طلبُو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اج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َّ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ارْجِع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يْن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غَدً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يُبَيِّتُهُ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ُنز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ئ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َّيلِ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يَضَع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عِلْم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ُوبَة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يمْسَخ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آخَرِيْ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ِرَدَ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خَنَازِي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وْ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قِيَامَةِ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خر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اق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ني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ا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ِّ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ُخ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ِشَا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مَّار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ظَاهر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لَّق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قَط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نا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شا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تض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ش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و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َّ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ضعَّ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ز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يحُهَ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ولك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يح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لال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ر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ر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م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ز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ُ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تيا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َة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Fonts w:ascii="Traditional Arabic;Traditional Arabic" w:hAnsi="Traditional Arabic;Traditional Arabic"/>
          <w:b/>
          <w:b/>
          <w:bCs/>
          <w:sz w:val="34"/>
          <w:sz w:val="34"/>
          <w:u w:val="dotDash" w:color="FF0000"/>
          <w:rtl w:val="true"/>
          <w:lang w:bidi="ar-EG"/>
        </w:rPr>
        <w:t>المقصو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يع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َ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َحري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شد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غلِي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َاحَاهَ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أسأ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وفِّق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أل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ستعمِل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َاعت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َتِ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425"/>
        <w:jc w:val="both"/>
        <w:rPr/>
      </w:pPr>
      <w:r>
        <w:rPr>
          <w:rtl w:val="true"/>
          <w:lang w:bidi="ar-EG"/>
        </w:rPr>
        <w:t>بار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فَّق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يري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خِر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ِ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َ</w:t>
      </w:r>
      <w:r>
        <w:rPr>
          <w:rtl w:val="true"/>
          <w:lang w:bidi="ar-EG"/>
        </w:rPr>
        <w:t>.</w:t>
      </w:r>
    </w:p>
    <w:sectPr>
      <w:footerReference w:type="default" r:id="rId2"/>
      <w:footnotePr>
        <w:numFmt w:val="decimal"/>
      </w:footnotePr>
      <w:type w:val="nextPage"/>
      <w:pgSz w:w="9639" w:h="13608"/>
      <w:pgMar w:left="1134" w:right="1134" w:gutter="0" w:header="0" w:top="1134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b2"/>
    <w:family w:val="auto"/>
    <w:pitch w:val="variable"/>
  </w:font>
  <w:font w:name="PT Bold Heading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17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;Traditional Arabic" w:ascii="Traditional Arabic;Traditional Arabic" w:hAnsi="Traditional Arabic;Traditional Arabic"/>
          <w:rtl w:val="true"/>
        </w:rPr>
        <w:t xml:space="preserve"> </w:t>
      </w:r>
      <w:r>
        <w:rPr>
          <w:rFonts w:ascii="Traditional Arabic;Traditional Arabic" w:hAnsi="Traditional Arabic;Traditional Arabic" w:cs="Traditional Arabic;Traditional Arabic"/>
          <w:rtl w:val="true"/>
        </w:rPr>
        <w:t xml:space="preserve">صحيح البخاري </w:t>
      </w:r>
      <w:r>
        <w:rPr>
          <w:rFonts w:cs="Traditional Arabic;Traditional Arabic" w:ascii="Traditional Arabic;Traditional Arabic" w:hAnsi="Traditional Arabic;Traditional Arabic"/>
          <w:rtl w:val="true"/>
        </w:rPr>
        <w:t>(</w:t>
      </w:r>
      <w:r>
        <w:rPr>
          <w:rFonts w:cs="Traditional Arabic;Traditional Arabic" w:ascii="Traditional Arabic;Traditional Arabic" w:hAnsi="Traditional Arabic;Traditional Arabic"/>
        </w:rPr>
        <w:t>46</w:t>
      </w:r>
      <w:r>
        <w:rPr>
          <w:rFonts w:cs="Traditional Arabic;Traditional Arabic" w:ascii="Traditional Arabic;Traditional Arabic" w:hAnsi="Traditional Arabic;Traditional Arabic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;Traditional Arabic" w:ascii="Traditional Arabic;Traditional Arabic" w:hAnsi="Traditional Arabic;Traditional Arabic"/>
          <w:rtl w:val="true"/>
        </w:rPr>
        <w:t xml:space="preserve"> </w:t>
      </w:r>
      <w:r>
        <w:rPr>
          <w:rFonts w:ascii="Traditional Arabic;Traditional Arabic" w:hAnsi="Traditional Arabic;Traditional Arabic" w:cs="Traditional Arabic;Traditional Arabic"/>
          <w:rtl w:val="true"/>
        </w:rPr>
        <w:t xml:space="preserve">أخرجه أبو داود </w:t>
      </w:r>
      <w:r>
        <w:rPr>
          <w:rFonts w:cs="Traditional Arabic;Traditional Arabic" w:ascii="Traditional Arabic;Traditional Arabic" w:hAnsi="Traditional Arabic;Traditional Arabic"/>
          <w:rtl w:val="true"/>
        </w:rPr>
        <w:t>(</w:t>
      </w:r>
      <w:r>
        <w:rPr>
          <w:rFonts w:cs="Traditional Arabic;Traditional Arabic" w:ascii="Traditional Arabic;Traditional Arabic" w:hAnsi="Traditional Arabic;Traditional Arabic"/>
        </w:rPr>
        <w:t>232</w:t>
      </w:r>
      <w:r>
        <w:rPr>
          <w:rFonts w:cs="Traditional Arabic;Traditional Arabic" w:ascii="Traditional Arabic;Traditional Arabic" w:hAnsi="Traditional Arabic;Traditional Arabic"/>
          <w:rtl w:val="true"/>
        </w:rPr>
        <w:t xml:space="preserve">) </w:t>
      </w:r>
      <w:r>
        <w:rPr>
          <w:rFonts w:ascii="Traditional Arabic;Traditional Arabic" w:hAnsi="Traditional Arabic;Traditional Arabic" w:cs="Traditional Arabic;Traditional Arabic"/>
          <w:rtl w:val="true"/>
        </w:rPr>
        <w:t xml:space="preserve">واللفظ له، وابن خزيمة </w:t>
      </w:r>
      <w:r>
        <w:rPr>
          <w:rFonts w:cs="Traditional Arabic;Traditional Arabic" w:ascii="Traditional Arabic;Traditional Arabic" w:hAnsi="Traditional Arabic;Traditional Arabic"/>
          <w:rtl w:val="true"/>
        </w:rPr>
        <w:t>(</w:t>
      </w:r>
      <w:r>
        <w:rPr>
          <w:rFonts w:cs="Traditional Arabic;Traditional Arabic" w:ascii="Traditional Arabic;Traditional Arabic" w:hAnsi="Traditional Arabic;Traditional Arabic"/>
        </w:rPr>
        <w:t>1327</w:t>
      </w:r>
      <w:r>
        <w:rPr>
          <w:rFonts w:cs="Traditional Arabic;Traditional Arabic" w:ascii="Traditional Arabic;Traditional Arabic" w:hAnsi="Traditional Arabic;Traditional Arabic"/>
          <w:rtl w:val="true"/>
        </w:rPr>
        <w:t>)</w:t>
      </w:r>
      <w:r>
        <w:rPr>
          <w:rFonts w:ascii="Traditional Arabic;Traditional Arabic" w:hAnsi="Traditional Arabic;Traditional Arabic" w:cs="Traditional Arabic;Traditional Arabic"/>
          <w:rtl w:val="true"/>
        </w:rPr>
        <w:t xml:space="preserve">، والبيهقي </w:t>
      </w:r>
      <w:r>
        <w:rPr>
          <w:rFonts w:cs="Traditional Arabic;Traditional Arabic" w:ascii="Traditional Arabic;Traditional Arabic" w:hAnsi="Traditional Arabic;Traditional Arabic"/>
          <w:rtl w:val="true"/>
        </w:rPr>
        <w:t>(</w:t>
      </w:r>
      <w:r>
        <w:rPr>
          <w:rFonts w:cs="Traditional Arabic;Traditional Arabic" w:ascii="Traditional Arabic;Traditional Arabic" w:hAnsi="Traditional Arabic;Traditional Arabic"/>
        </w:rPr>
        <w:t>4495</w:t>
      </w:r>
      <w:r>
        <w:rPr>
          <w:rFonts w:cs="Traditional Arabic;Traditional Arabic" w:ascii="Traditional Arabic;Traditional Arabic" w:hAnsi="Traditional Arabic;Traditional Arabic"/>
          <w:rtl w:val="true"/>
        </w:rPr>
        <w:t>)</w:t>
      </w:r>
      <w:r>
        <w:rPr>
          <w:rFonts w:cs="Traditional Arabic;Traditional Arabic" w:ascii="Traditional Arabic;Traditional Arabic" w:hAnsi="Traditional Arabic;Traditional Arabic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;Traditional Arabic" w:ascii="Traditional Arabic;Traditional Arabic" w:hAnsi="Traditional Arabic;Traditional Arabic"/>
          <w:rtl w:val="true"/>
        </w:rPr>
        <w:t xml:space="preserve"> </w:t>
      </w:r>
      <w:r>
        <w:rPr>
          <w:rFonts w:ascii="Traditional Arabic;Traditional Arabic" w:hAnsi="Traditional Arabic;Traditional Arabic" w:cs="Traditional Arabic;Traditional Arabic"/>
          <w:rtl w:val="true"/>
        </w:rPr>
        <w:t xml:space="preserve">مسند أحمد </w:t>
      </w:r>
      <w:r>
        <w:rPr>
          <w:rFonts w:cs="Traditional Arabic;Traditional Arabic" w:ascii="Traditional Arabic;Traditional Arabic" w:hAnsi="Traditional Arabic;Traditional Arabic"/>
          <w:rtl w:val="true"/>
        </w:rPr>
        <w:t>(</w:t>
      </w:r>
      <w:r>
        <w:rPr>
          <w:rFonts w:cs="Traditional Arabic;Traditional Arabic" w:ascii="Traditional Arabic;Traditional Arabic" w:hAnsi="Traditional Arabic;Traditional Arabic"/>
        </w:rPr>
        <w:t>13212</w:t>
      </w:r>
      <w:r>
        <w:rPr>
          <w:rFonts w:cs="Traditional Arabic;Traditional Arabic" w:ascii="Traditional Arabic;Traditional Arabic" w:hAnsi="Traditional Arabic;Traditional Arabic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85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;Traditional Arabic" w:hAnsi="Traditional Arabic;Traditional Arabic" w:eastAsia="Times New Roman" w:cs="Traditional Arabic;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;Traditional Arabic" w:hAnsi="Traditional Arabic;Traditional Arabic" w:eastAsia="Times New Roman" w:cs="Traditional Arabic;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Style20">
    <w:name w:val="عنوان رئيسي"/>
    <w:basedOn w:val="Normal"/>
    <w:qFormat/>
    <w:pPr>
      <w:tabs>
        <w:tab w:val="clear" w:pos="720"/>
        <w:tab w:val="left" w:pos="-720" w:leader="none"/>
      </w:tabs>
      <w:spacing w:before="120" w:after="160"/>
      <w:ind w:left="0" w:right="0" w:hanging="0"/>
      <w:jc w:val="center"/>
    </w:pPr>
    <w:rPr>
      <w:rFonts w:ascii="Garamond" w:hAnsi="Garamond" w:eastAsia="Calibri" w:cs="Garamond"/>
      <w:b/>
      <w:bCs/>
      <w:sz w:val="38"/>
      <w:szCs w:val="36"/>
    </w:rPr>
  </w:style>
  <w:style w:type="paragraph" w:styleId="CharChar">
    <w:name w:val=" Char Char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2:00Z</dcterms:created>
  <dc:creator>mshaban</dc:creator>
  <dc:description/>
  <cp:keywords/>
  <dc:language>en-US</dc:language>
  <cp:lastModifiedBy>هشام داود</cp:lastModifiedBy>
  <dcterms:modified xsi:type="dcterms:W3CDTF">2018-02-27T14:07:00Z</dcterms:modified>
  <cp:revision>45</cp:revision>
  <dc:subject/>
  <dc:title>سأكتب بإذن الله من الدقيقة 25 إلى النهاية</dc:title>
</cp:coreProperties>
</file>